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rPr>
        <w:t>第十六</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栟茶镇高涂养殖区、利丰农业有限公司超期占用海域</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万余亩，部门监管缺失。</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严格落实用海手续，对超期占用海域养殖行为，坚决整改并追缴海域使用金。栟茶镇高涂养殖区涉及栟茶古镇旅游公司和亚海养殖公司，其海域使用不动产权证分别于</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日和</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日办理到位。如东县利丰农业有限公司</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宗约</w:t>
      </w:r>
      <w:r>
        <w:rPr>
          <w:rFonts w:eastAsia="方正仿宋_GBK" w:cs="Times New Roman" w:ascii="Times New Roman" w:hAnsi="Times New Roman"/>
          <w:color w:val="000000"/>
          <w:sz w:val="32"/>
          <w:szCs w:val="32"/>
        </w:rPr>
        <w:t>2.966</w:t>
      </w:r>
      <w:r>
        <w:rPr>
          <w:rFonts w:ascii="Times New Roman" w:hAnsi="Times New Roman" w:cs="Times New Roman" w:eastAsia="方正仿宋_GBK"/>
          <w:color w:val="000000"/>
          <w:sz w:val="32"/>
          <w:szCs w:val="32"/>
        </w:rPr>
        <w:t>万亩海域于</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日办理了海域使用不动产权续期手续。</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进一步加强属地管理，强化对养殖用海项目海域使用、海洋环境保护的监督，杜绝再次出现此类问题。</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月底前，推进问题所涉养殖场建设完成尾水净化区域或相关配套尾水处理设施，加强全过程监管，确保达标排放。</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加强监管，按要求落实用海手续。</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月底前</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栟茶镇高涂养殖区涉及江苏栟茶古镇文化旅游发展有限公司和如东亚海养殖有限公司，其海域不动产权证分别于</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日和</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日全部办理完成，其超期用海期间海域使用金已完成补缴，整改已完成。如东利丰农业发展有限公司海域不动产权证于</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日全部办理完成，其超期用海期间海域使用金已完成补缴，整改已完成。</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上述用海已按整改时限完成整改，我们吸取上述问题的教训，举一反三，严防再次出现此类问题：一是强化属地管理。县自然资源和规划局主动对接海域属地镇（区）政府（管委会），积极宣传用海政策，严格查处各类违法用海，规范海域管理。二是依据“</w:t>
      </w:r>
      <w:r>
        <w:rPr>
          <w:rFonts w:eastAsia="方正仿宋_GBK" w:cs="Times New Roman" w:ascii="Times New Roman" w:hAnsi="Times New Roman"/>
          <w:color w:val="000000"/>
          <w:sz w:val="32"/>
          <w:szCs w:val="32"/>
        </w:rPr>
        <w:t>2020</w:t>
      </w:r>
      <w:r>
        <w:rPr>
          <w:rFonts w:ascii="Times New Roman" w:hAnsi="Times New Roman" w:cs="Times New Roman" w:eastAsia="方正仿宋_GBK"/>
          <w:color w:val="000000"/>
          <w:sz w:val="32"/>
          <w:szCs w:val="32"/>
        </w:rPr>
        <w:t>年养殖用海试点调查成果”等，对新淤涨海域实行由国有公司收储，对调出新一轮生态管控可用海域办理续期或变更手续。三是按照《海域法》要求，对即将到期用海提前通知用海人办理相关用海手续。</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栟茶镇高涂养殖区所涉及如东亚海养殖有限公司、如东如福水产品有限公司养殖区分别采用“三池一坝”的净化处理、设置生态净化区域实行尾水的四级生态净化等模式，养殖尾水已达到《池塘养殖尾水排放标准》（</w:t>
      </w:r>
      <w:r>
        <w:rPr>
          <w:rFonts w:eastAsia="方正仿宋_GBK" w:cs="Times New Roman" w:ascii="Times New Roman" w:hAnsi="Times New Roman"/>
          <w:color w:val="000000"/>
          <w:sz w:val="32"/>
          <w:szCs w:val="32"/>
        </w:rPr>
        <w:t>DB32/ 4043-2021</w:t>
      </w:r>
      <w:r>
        <w:rPr>
          <w:rFonts w:ascii="Times New Roman" w:hAnsi="Times New Roman" w:cs="Times New Roman" w:eastAsia="方正仿宋_GBK"/>
          <w:color w:val="000000"/>
          <w:sz w:val="32"/>
          <w:szCs w:val="32"/>
        </w:rPr>
        <w:t>）中的二级标准。</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上述问题已达到整改目标要求，相关整改措施已落实到位，整改已完成。</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察整改工作领导小组办公室</w:t>
      </w:r>
      <w:r>
        <w:rPr>
          <w:rFonts w:ascii="Times New Roman" w:hAnsi="Times New Roman" w:cs="Times New Roman" w:eastAsia="方正仿宋_GBK"/>
          <w:color w:val="000000"/>
          <w:sz w:val="32"/>
          <w:szCs w:val="32"/>
        </w:rPr>
        <w:t>反映。</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 xml:space="preserve">0513-84133885   </w:t>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p>
    <w:p>
      <w:pPr>
        <w:pStyle w:val="Normal"/>
        <w:overflowPunct w:val="false"/>
        <w:spacing w:lineRule="exact" w:line="570"/>
        <w:ind w:right="1280" w:firstLine="640"/>
        <w:jc w:val="righ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70"/>
        <w:ind w:firstLine="640"/>
        <w:jc w:val="righ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r>
        <w:rPr>
          <w:rFonts w:ascii="Times New Roman" w:hAnsi="Times New Roman" w:cs="Times New Roman" w:eastAsia="Times New Roman"/>
          <w:color w:val="000000"/>
          <w:sz w:val="32"/>
          <w:szCs w:val="32"/>
        </w:rPr>
        <w:t xml:space="preserve"> </w:t>
      </w:r>
    </w:p>
    <w:p>
      <w:pPr>
        <w:pStyle w:val="Normal"/>
        <w:snapToGrid w:val="false"/>
        <w:spacing w:lineRule="exact" w:line="570"/>
        <w:ind w:firstLine="640"/>
        <w:jc w:val="right"/>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40: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