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省</w:t>
      </w:r>
      <w:r>
        <w:rPr>
          <w:rFonts w:ascii="Times New Roman" w:hAnsi="Times New Roman" w:cs="Times New Roman" w:eastAsia="方正小标宋_GBK"/>
          <w:sz w:val="44"/>
          <w:szCs w:val="44"/>
        </w:rPr>
        <w:t>生态环境保护督察整改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贯彻落实省生态环境保护例行督察反馈意见整改方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通办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明确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第二十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整改事项已整改完成。根据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生态环境保护督察整改工作办法》等文件要求，现将该问题整改完成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整改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铸造企业普遍存在工艺废气收集处理不到位、固废贮存不规范等问题，启东市坤宇铸造厂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企业未建设废气收集处理设施，南通捷瑞阀门有限公司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企业废砂、炉渣随意倾倒、堆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整改实施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如东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重点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对反馈问题涉及企业立即实施停产整改，涉及违法行为的依法查处，确保废气收集处理设施正常运行，废砂、炉渣规范处置到位，在整改完成之前不得投入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按照《南通市铸造企业环保专项整治方案》（通环执法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，开展铸造行业专项整治。进一步提升废气收集治理效果，规范固体废物贮存、处置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坚持举一反三，加强监管，规范铸造行业环境行为，依法依规处理违法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开展铸造行业专项整治，提升废气收集治理效果，规范固体废物贮存、处置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完成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整改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涉及如东县的共有永丰铸业、敏江机电、跃进金属铸件、曹埠铸造厂、王力机械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家企业，对反馈问题，我县高度重视，如东生态环境局立即安排人员现场核实调查，要求上述企业停产整改，对永丰铸业、跃进金属大气污染防治法的环境违法行为依法查处，对敏江机电实施关闭，跃进金属铸件、曹埠铸造厂、王力机械已清理露天堆放的废砂、炉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按照《南通市铸造企业环保专项整治方案》（通环执法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号），全面开展铸造行业专项整治，排查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7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家企业，目前规范整治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5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家企业，关闭拆除设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家，全县铸造企业废气收集治理效果进一步提升，固体废物贮存、处置进一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坚持举一反三，加强监管，进一步规范铸造行业环境行为，依法依规处理违法行为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以来，如东生态环境局共查处铸造企业违法行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起，处罚金额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2.12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对该问题整改完成情况有异议，请在公示期间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）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县生态环境保护督察整改工作领导小组办公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监督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51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413388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电子邮箱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rdhbdczgbgs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right="1280"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70"/>
        <w:ind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如东县人民政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70"/>
        <w:ind w:firstLine="640"/>
        <w:jc w:val="right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16">
    <w:name w:val="文头"/>
    <w:basedOn w:val="Normal"/>
    <w:qFormat/>
    <w:pPr>
      <w:overflowPunct w:val="false"/>
      <w:snapToGrid w:val="false"/>
      <w:spacing w:lineRule="exact" w:line="800" w:before="100" w:after="0"/>
      <w:ind w:right="357" w:hanging="0"/>
      <w:jc w:val="distribute"/>
    </w:pPr>
    <w:rPr>
      <w:rFonts w:ascii="方正小标宋_GBK" w:hAnsi="方正小标宋_GBK" w:eastAsia="方正小标宋_GBK"/>
      <w:b/>
      <w:color w:val="FF0000"/>
      <w:w w:val="90"/>
      <w:sz w:val="7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0:58:00Z</dcterms:created>
  <dc:creator>风之尘</dc:creator>
  <dc:description/>
  <dc:language>en-US</dc:language>
  <cp:lastModifiedBy>Awaaaaa</cp:lastModifiedBy>
  <cp:lastPrinted>2023-07-11T16:10:00Z</cp:lastPrinted>
  <dcterms:modified xsi:type="dcterms:W3CDTF">2023-07-21T08:3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A5E88B9CC45748451BFD3EE8256F9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