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省</w:t>
      </w:r>
      <w:r>
        <w:rPr>
          <w:rFonts w:ascii="Times New Roman" w:hAnsi="Times New Roman" w:cs="Times New Roman" w:eastAsia="方正小标宋_GBK"/>
          <w:sz w:val="44"/>
          <w:szCs w:val="44"/>
        </w:rPr>
        <w:t>生态环境保护督察整改公示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贯彻落实省生态环境保护例行督察反馈意见整改方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通办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明确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第三十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整改事项已整改完成。根据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南通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生态环境保护督察整改工作办法》等文件要求，现将该问题整改完成情况公示如下：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整改问题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部分地区对国考断面治理乏力，如东县栟茶运河小洋口国考断面未达年度考核目标，沿线水环境问题整治不到位，洋口镇耿庄、闸西等行政村生活污水直排，断面上游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米处的支流长期为劣Ⅴ类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整改实施主体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县人民政府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重点措施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，完成小洋口国考断面溯源整治工作方案编制，划定断面管控区域，对管控区域内工业企业、污水处理厂、各类排污口、生活及农业污染、支流支浜等进行全面溯源排查，对发现的问题逐一制定整改措施。强化汛期水质保障工作，明确汛期水质保障工作要求，实施“一断面一策”，落实整治项目、责任人、整改时限，为汛期水质保障奠定基础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，完成断面上游洋口镇、栟茶镇、河口镇等乡镇污水收集支管网建设，开展污水收集管网功能性和结构性缺陷修复，提高污水处理厂收集能力和进水浓度。对区域内相关行政村的农村生活污水处理设施加强监测、开展排查，确保农村生活污水规范收集处置、达标排放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，实施汛前管控，完成小洋口断面上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米处的支流整治，并举一反三，开展支流支浜、闸上污水专项整治。结合区域治水工程，推动支流支浜“毛细血管”畅通，实现活水畅流，支流支浜水质达到或优于地表水Ⅳ类标准。指导种植户、养殖户强降雨前减少施用化学肥料、控制畜禽粪污还田，汛前合理降低农田、引排水沟渠、灌溉水塘水位，减缓暴雨冲击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四）加强执法监管，强化对断面周边工业源、码头、船舶、规模以上养殖场、农村生活污水集中处理设施等重点污染源的执法监管力度，对发现的环境违法行为严肃查处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目标任务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确保小洋口断面汛期不出现劣Ⅴ类，全年水质达到考核目标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完成时限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底前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整改完成情况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洋口镇耿庄村、闸西村共建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农村站点，完成接管农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5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户；断面上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米处的张埭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组居住河已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份完成清淤疏浚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-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份，小洋口断面平均水质为Ⅲ类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全年小洋口断面平均水质达到Ⅲ类，月均值均未出现劣Ⅴ类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-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份，小洋口断面平均水质仍保持为Ⅲ类，月均值未出现劣Ⅴ类，总磷均值同比改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6.7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对该问题整改完成情况有异议，请在公示期间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）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县生态环境保护督察整改工作领导小组办公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反映。</w:t>
      </w:r>
    </w:p>
    <w:p>
      <w:pPr>
        <w:pStyle w:val="Normal"/>
        <w:overflowPunct w:val="fals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7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监督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0513-84133885   </w:t>
      </w:r>
    </w:p>
    <w:p>
      <w:pPr>
        <w:pStyle w:val="Normal"/>
        <w:overflowPunct w:val="false"/>
        <w:spacing w:lineRule="exact" w:line="57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电子邮箱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rdhbdczgbgs@163.com</w:t>
      </w:r>
    </w:p>
    <w:p>
      <w:pPr>
        <w:pStyle w:val="Normal"/>
        <w:overflowPunct w:val="false"/>
        <w:spacing w:lineRule="exact" w:line="570"/>
        <w:ind w:right="1280" w:firstLine="640"/>
        <w:jc w:val="righ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righ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如东县人民政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70"/>
        <w:ind w:firstLine="640"/>
        <w:jc w:val="right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16">
    <w:name w:val="文头"/>
    <w:basedOn w:val="Normal"/>
    <w:qFormat/>
    <w:pPr>
      <w:overflowPunct w:val="false"/>
      <w:snapToGrid w:val="false"/>
      <w:spacing w:lineRule="exact" w:line="800" w:before="100" w:after="0"/>
      <w:ind w:right="357" w:hanging="0"/>
      <w:jc w:val="distribute"/>
    </w:pPr>
    <w:rPr>
      <w:rFonts w:ascii="方正小标宋_GBK" w:hAnsi="方正小标宋_GBK" w:eastAsia="方正小标宋_GBK"/>
      <w:b/>
      <w:color w:val="FF0000"/>
      <w:w w:val="90"/>
      <w:sz w:val="7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1:41:00Z</dcterms:created>
  <dc:creator>风之尘</dc:creator>
  <dc:description/>
  <dc:language>en-US</dc:language>
  <cp:lastModifiedBy>Awaaaaa</cp:lastModifiedBy>
  <cp:lastPrinted>2023-07-11T16:10:00Z</cp:lastPrinted>
  <dcterms:modified xsi:type="dcterms:W3CDTF">2023-07-21T08:39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AF77DE7AF47BD930384FA25A92CD9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