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省</w:t>
      </w:r>
      <w:r>
        <w:rPr>
          <w:rFonts w:ascii="Times New Roman" w:hAnsi="Times New Roman" w:cs="Times New Roman" w:eastAsia="方正小标宋_GBK"/>
          <w:sz w:val="44"/>
          <w:szCs w:val="44"/>
        </w:rPr>
        <w:t>生态环境保护督察整改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南通市贯彻落实省生态环境保护例行督察反馈意见整改方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通办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8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明确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第二十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整改事项已整改完成。根据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南通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生态环境保护督察整改工作办法》等文件要求，现将该问题整改完成情况公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一、整改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砖瓦建材企业监管不力。砖瓦企业炉窑整治流于形式，抽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家砖瓦企业均未按《工业炉窑大气污染综合治理方案》整治到位，其中海安县恒通建材有限公司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家企业未配建高效除尘设施、废气超标排放，如东丰利来建筑材料有限公司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家企业粉尘无组织排放问题突出，海门慧杰新型建材有限公司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家企业未安装废气在线监控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二、整改实施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如东县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三、重点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按照《工业炉窑大气污染综合治理方案》（环大气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）要求，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底前，组织如东丰利来建筑材料等企业开展整改，完善烟气处理设施，实施扬尘污染管控，安装自动监控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加强日常监管，确保企业大气污染物稳定达标排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三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底前，开展烧结砖瓦行业淘汰落后产能工作“回头看”，确保底数清、情况明、淘汰到位。同时，举一反三，对重点建材行业开展“拉网式”全面排查，确保建材行业企业“去产能”工作符合国家和省市产业政策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四、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加强对砖瓦生产企业的监管，指导并监督企业落实各项污染防治设施、规范使用废气在线监测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五、完成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底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六、整改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此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涉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如东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家企业，其中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家企业粉尘无组织排放问题突出（丰利来建筑材、亿鼎新型建材）和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家企业未安装废气在线监控设施（丰利来建筑材料、吉尔斯新型墙体材料）。针对上述问题，如东生态环境局对丰利来建筑材、亿鼎新型建材违反大气污染法环境违法行为实施处罚，并督促整改，督促丰利来建筑材料、吉尔斯新型墙体材料安装自动监控并与生态环境部门联网。目前，企业采取遮盖、洒水等防扬尘措施，并且安装自动监控设备与生态环境部门联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在双随机检查基础上，如东生态环境局结合各类专项检查，检查砖瓦建材企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3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家次，出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6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人次，开展监测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次，监测结果均符合相关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月，根据市工信局部署，我县已开展烧结砖瓦行业淘汰落后产能工作“回头看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如对该问题整改完成情况有异议，请在公示期间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至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）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如东县生态环境保护督察整改工作领导小组办公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监督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513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-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84133885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电子邮箱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rdhbdczgbgs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70"/>
        <w:ind w:right="1280" w:firstLine="640"/>
        <w:jc w:val="righ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70"/>
        <w:ind w:firstLine="640"/>
        <w:jc w:val="righ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如东县人民政府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70"/>
        <w:ind w:firstLine="640"/>
        <w:jc w:val="right"/>
        <w:textAlignment w:val="auto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orient="landscape" w:w="11906" w:h="16838"/>
      <w:pgMar w:left="1531" w:right="1531" w:gutter="0" w:header="0" w:top="2098" w:footer="992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20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16">
    <w:name w:val="文头"/>
    <w:basedOn w:val="Normal"/>
    <w:qFormat/>
    <w:pPr>
      <w:overflowPunct w:val="false"/>
      <w:snapToGrid w:val="false"/>
      <w:spacing w:lineRule="exact" w:line="800" w:before="100" w:after="0"/>
      <w:ind w:right="357" w:hanging="0"/>
      <w:jc w:val="distribute"/>
    </w:pPr>
    <w:rPr>
      <w:rFonts w:ascii="方正小标宋_GBK" w:hAnsi="方正小标宋_GBK" w:eastAsia="方正小标宋_GBK"/>
      <w:b/>
      <w:color w:val="FF0000"/>
      <w:w w:val="90"/>
      <w:sz w:val="7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0:58:00Z</dcterms:created>
  <dc:creator>风之尘</dc:creator>
  <dc:description/>
  <dc:language>en-US</dc:language>
  <cp:lastModifiedBy>Awaaaaa</cp:lastModifiedBy>
  <cp:lastPrinted>2023-07-11T16:10:00Z</cp:lastPrinted>
  <dcterms:modified xsi:type="dcterms:W3CDTF">2023-07-21T08:38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5014418FE4916977B3CCFADF13721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