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省</w:t>
      </w:r>
      <w:r>
        <w:rPr>
          <w:rFonts w:ascii="Times New Roman" w:hAnsi="Times New Roman" w:cs="Times New Roman" w:eastAsia="方正小标宋_GBK"/>
          <w:sz w:val="44"/>
          <w:szCs w:val="44"/>
        </w:rPr>
        <w:t>生态环境保护督察整改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贯彻落实省生态环境保护例行督察反馈意见整改方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通办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明确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第十八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整改事项已整改完成。根据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生态环境保护督察整改工作办法》等文件要求，现将该问题整改完成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整改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近海养殖污染较重，如东县栟茶镇如福养殖园区尾水直排入海，苴镇街道一些养殖集中区清塘废水直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整改实施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如东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重点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，封堵取缔现有养殖尾水直排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，推进栟茶镇如福养殖园区、苴镇街道养殖集中区相关养殖户（场）按照《南通市池塘养殖尾水污染治理实施方案》（通政办发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和环评审批要求规范设置排污口，建设完成尾水净化区域或相关配套尾水处理设施，加强全过程监管，确保达标排放。在相关手续和尾水净化区域（或相关配套尾水处理设施）建成投运之前，不得开展养殖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制定南美白对虾养殖污染整治方案、池塘养殖尾水污染治理实施方案，明确整治要求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完成全县所有南美白对虾养殖和连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亩以上池塘养殖尾水治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加强近海养殖监管，开展养殖尾水污染治理，确保达标排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完成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六、整改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如东县对整改之前所有的南美白对虾养殖尾水直排口进行了封堵，并加强日常巡查检查，确保养殖户不私设排口直排养殖尾水，已封堵的直排口不出现渗漏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栟茶镇如福养殖园区已完成海域使用金追缴、不动产海域使用权证的发放、取水井登记备案，南美白对虾养殖尾水处理“四池三坝”系统已建成，过滤坝、增氧曝气设备、固液分离设备已全部安装并开始使用，养殖尾水经多方单位或第三方公司检测已达标；苴镇街道东海社区南横河两侧约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57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亩小棚养殖，拆除了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3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亩，剩余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5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亩养殖尾水治理建设“四池三坝”，采用生态净化的模式对废水进行处置，达到排放要求，同时也杜绝了向外环境进行直排，环评手续已补办到位，取水井已全部备案登记，排口设置环评备案资料已上报；渔港大道两侧集中区约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4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亩，养殖尾水现已纳管并接入何丫村尾水处理站总管道，环评手续已补办到位，取水井、已全部备案登记，何丫村尾水处理站排口设置环评备案资料已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如东县政府出台《关于如东县南美白对虾养殖污染规范整治的工作方案》（东政办发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号）和《如东县池塘养殖尾水污染治理实施方案》（东政办发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号）的通知，按要求已全面完成全县南美白对虾养殖和连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亩以上池塘养殖尾水治理的工作，并加强日常的巡查监管，确保养殖尾水处理设施设备正常运行，养殖尾水实施达标排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对该问题整改完成情况有异议，请在公示期间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）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东县生态环境保护督察整改工作领导小组办公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监督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0513-84133885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电子邮箱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rdhbdczgbgs@163.com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right="1280" w:firstLine="64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70"/>
        <w:ind w:firstLine="64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如东县人民政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70"/>
        <w:ind w:firstLine="640"/>
        <w:jc w:val="right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531" w:right="1531" w:gutter="0" w:header="0" w:top="2098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16">
    <w:name w:val="文头"/>
    <w:basedOn w:val="Normal"/>
    <w:qFormat/>
    <w:pPr>
      <w:overflowPunct w:val="false"/>
      <w:snapToGrid w:val="false"/>
      <w:spacing w:lineRule="exact" w:line="800" w:before="100" w:after="0"/>
      <w:ind w:right="357" w:hanging="0"/>
      <w:jc w:val="distribute"/>
    </w:pPr>
    <w:rPr>
      <w:rFonts w:ascii="方正小标宋_GBK" w:hAnsi="方正小标宋_GBK" w:eastAsia="方正小标宋_GBK"/>
      <w:b/>
      <w:color w:val="FF0000"/>
      <w:w w:val="90"/>
      <w:sz w:val="7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0:58:00Z</dcterms:created>
  <dc:creator>风之尘</dc:creator>
  <dc:description/>
  <dc:language>en-US</dc:language>
  <cp:lastModifiedBy>Awaaaaa</cp:lastModifiedBy>
  <cp:lastPrinted>2023-07-11T16:10:00Z</cp:lastPrinted>
  <dcterms:modified xsi:type="dcterms:W3CDTF">2023-07-21T08:40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5014418FE4916977B3CCFADF13721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