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lang w:val="en-US" w:eastAsia="zh-CN"/>
        </w:rPr>
        <w:t>第四十三</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部分园区环境应急能力建设滞后，南通经济技术开发区等</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家涉危涉重园区（片区）三级防控基础设施建设缓慢，如东经济技术开发区电镀中心已入驻投产</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家企业，但配套的公共事故应急池尚未开始建设。</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底前，涉危涉重园区（片区）完成三级防控体系建设方案编制；</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底前，通过专家论证并启动工程建设；</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三级防控体系建设工作全面完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如东经济技术开发区配套建设电镀中心事故应急池，</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月底前完成审图、编标及招投标工作，</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底前完成事故应急池主体工程建设。</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对照工信部等</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部委联合印发的《化工园区建设标准和认定管理办法（试行）》（工信部联原〔</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20</w:t>
      </w:r>
      <w:r>
        <w:rPr>
          <w:rFonts w:ascii="Times New Roman" w:hAnsi="Times New Roman" w:cs="Times New Roman" w:eastAsia="方正仿宋_GBK"/>
          <w:color w:val="000000"/>
          <w:sz w:val="32"/>
          <w:szCs w:val="32"/>
        </w:rPr>
        <w:t>号）以及省化工园区认定管理办法，督促园区进一步加强安全环保、公共配套等基础设施建设，不断提高规划建设、安全监管、污染防治、应急救援和公共服务等方面的综合管理能力，努力打造产品关联度高、产业集聚度高、管理水平高的示范样板园区。</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提升环境问题应急处置的能力和水平。</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rPr>
        <w:t>月底前</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我县共有两个涉危涉重园区，分别为洋口化学工业园和如东经济技术开发区表面处理中心，根据《省生态环境厅关于加强突发水污染事件应急防范体系建设的通知》有关要求，洋口化学工业园和如东经济技术开发区表面处理中心均已完成三级防控体系建设方案的编制，并通过专家论证，目前两个园区三级防控体系建设工程已建设完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经济技术开发区表面处理中心配套建设的</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lang w:val="en-US" w:eastAsia="zh-CN"/>
        </w:rPr>
        <w:t>立方米事故应急池主体工程已建设完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洋口化学工业园对照上级关于园区等级评估认定管理办法，组织开展园区自评和江苏省安全生产科学研究院评估，目前已通过了省应急管理厅安全风险等级</w:t>
      </w:r>
      <w:r>
        <w:rPr>
          <w:rFonts w:eastAsia="方正仿宋_GBK" w:cs="Times New Roman" w:ascii="Times New Roman" w:hAnsi="Times New Roman"/>
          <w:color w:val="000000"/>
          <w:sz w:val="32"/>
          <w:szCs w:val="32"/>
          <w:lang w:val="en-US" w:eastAsia="zh-CN"/>
        </w:rPr>
        <w:t>D</w:t>
      </w:r>
      <w:r>
        <w:rPr>
          <w:rFonts w:ascii="Times New Roman" w:hAnsi="Times New Roman" w:cs="Times New Roman" w:eastAsia="方正仿宋_GBK"/>
          <w:color w:val="000000"/>
          <w:sz w:val="32"/>
          <w:szCs w:val="32"/>
          <w:lang w:val="en-US" w:eastAsia="zh-CN"/>
        </w:rPr>
        <w:t>级认定，并完成复核报告提出问题的整改。</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w:t>
      </w:r>
      <w:r>
        <w:rPr>
          <w:rFonts w:ascii="Times New Roman" w:hAnsi="Times New Roman" w:cs="Times New Roman" w:eastAsia="方正仿宋_GBK"/>
          <w:color w:val="000000"/>
          <w:sz w:val="32"/>
          <w:szCs w:val="32"/>
          <w:lang w:val="en-US" w:eastAsia="zh-CN"/>
        </w:rPr>
        <w:t>察</w:t>
      </w:r>
      <w:r>
        <w:rPr>
          <w:rFonts w:ascii="Times New Roman" w:hAnsi="Times New Roman" w:cs="Times New Roman" w:eastAsia="方正仿宋_GBK"/>
          <w:color w:val="000000"/>
          <w:sz w:val="32"/>
          <w:szCs w:val="32"/>
        </w:rPr>
        <w:t>整改工作领导小组办公室</w:t>
      </w:r>
      <w:r>
        <w:rPr>
          <w:rFonts w:ascii="Times New Roman" w:hAnsi="Times New Roman" w:cs="Times New Roman" w:eastAsia="方正仿宋_GBK"/>
          <w:color w:val="000000"/>
          <w:sz w:val="32"/>
          <w:szCs w:val="32"/>
        </w:rPr>
        <w:t>反映。</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keepNext w:val="false"/>
        <w:keepLines w:val="false"/>
        <w:pageBreakBefore w:val="false"/>
        <w:widowControl w:val="false"/>
        <w:kinsoku w:val="true"/>
        <w:overflowPunct w:val="false"/>
        <w:autoSpaceDE w:val="true"/>
        <w:bidi w:val="0"/>
        <w:spacing w:lineRule="exact" w:line="570"/>
        <w:ind w:right="1280" w:firstLine="640"/>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orient="landscape"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4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