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环境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省、市、县控地表水监测、小康断面、交界断面、入海河口水质监测以及其他各类例行监测工作，及时上报监测结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组织开展国家实验室认可现场评审工作，并顺利通过，针对专家组提出的建议，积极落实措施，正在整改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全县环境质量报告书（初稿）的编制，目前正在审核中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重金属行业监督监测工作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兴源塑料、亨利锂电新材料等项目的“三同时”验收监测工作；佳吉利劳保、维立科化工、利田科技、洋之星劳保、海辰毛绒、黄海汽配、强生安全防护、强生光电等项目的委托监测工作；天楹公司、旭升手套等项目的信访监测工作；组织开展快达农化、新兴农化工、爱森化工、黄海汽配等项目的环评本底监测工作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化工园区、县城、振新颜料固废堆场等地区地下水打井及监督监测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环境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小康断面、交界断面、入海河口、交通噪声等各类例行监测工作，及时上报监测结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国家实验室认可现场评审不符合项的整改工作，并及时上报认可委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全县环境质量报告书的审核工作，及时上报市站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继续开展各项监督监测、委托监测、信访监测、本底监测工作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55:00Z</dcterms:created>
  <dc:creator>user</dc:creator>
  <dc:description/>
  <cp:keywords/>
  <dc:language>en-US</dc:language>
  <cp:lastModifiedBy>微软用户</cp:lastModifiedBy>
  <cp:lastPrinted>2012-05-28T16:17:00Z</cp:lastPrinted>
  <dcterms:modified xsi:type="dcterms:W3CDTF">2013-03-26T03:32:00Z</dcterms:modified>
  <cp:revision>572</cp:revision>
  <dc:subject/>
  <dc:title>监测站4月份工作计划：</dc:title>
</cp:coreProperties>
</file>