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参加省畜禽减排项目推进会议，与农委沟通确定今年重点畜禽减排项目，提出畜禽减排具体工作要求；全面了解污水处理厂推进情况，上报污水处理厂减排工程形象进度表，调研分析我县污水处理厂运行现状、主要存在问题及对策建议；核实上报今年污染减排调整计划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全面完成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环境统计年报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核发许可证新证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现场检查今年污染减排项目，推进各镇区污染减排工程建设，督促住建、经信委做好各自的污染减排牵头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组织调研我县总量控制工作目前现状、主要存在问题及下一步打算，形成初步的调研报告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有关污染减排工作的外出学习（徐州）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9:00Z</dcterms:created>
  <dc:creator>ibm</dc:creator>
  <dc:description/>
  <cp:keywords/>
  <dc:language>en-US</dc:language>
  <cp:lastModifiedBy>微软用户</cp:lastModifiedBy>
  <dcterms:modified xsi:type="dcterms:W3CDTF">2013-03-26T09:02:00Z</dcterms:modified>
  <cp:revision>4</cp:revision>
  <dc:subject/>
  <dc:title>（1）组织督促推进重点减排工程，着手准备全年减排台帐资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