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法宣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制定出台《关于转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江苏省企业环保信用评价及信用管理暂行办法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企业环保信用评价标准及评价方法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企业环保新信用信息归集总表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企业环保信息评价结果等级标识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、《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企业环保信用信息归集任务分解表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两个文件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开展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企业环保信用行为评价工作，根据评价办法和评价标准对七家国控企业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企业环保信用行为进行初步评定，得出初步评价结果，提出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我县环保信用行为参评企业建议名单，征求各位领导和各科室意见。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完成人大《环保法》执法检查工作方案的初步修改，并上报给县人大环城工委。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对局室内显示屏进行日常运行管理，完成局室外电子显示屏外包的合同初稿，拟报局党组会议上讨论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完成宣传报导国家级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，县级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篇。筹划全县环境保护工作系列报道前期工作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下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处罚告知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处罚决定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责令改正违法行为决定书，下达处罚催告书一份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_GBK" w:hAnsi="方正小标宋_GBK" w:eastAsia="方正小标宋_GBK"/>
          <w:sz w:val="44"/>
          <w:szCs w:val="44"/>
        </w:rPr>
        <w:t>法宣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积极配合县文广传媒中心、生态科开展全县环境保护系列报道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落实县人大《环保法》执法检查工作，形成自查自纠报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与合作方商定，共同开展室外电子显示屏试运营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开展人大代表建议、政协委员提案的答办工作，将答办工作分解到各科室、各部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上报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国控企业环保信用行为评级结果，开展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企业环保信用行为评级工作，形成初评结果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14:00Z</dcterms:created>
  <dc:creator>USER</dc:creator>
  <dc:description/>
  <cp:keywords/>
  <dc:language>en-US</dc:language>
  <cp:lastModifiedBy>微软用户</cp:lastModifiedBy>
  <cp:lastPrinted>2013-02-25T16:27:00Z</cp:lastPrinted>
  <dcterms:modified xsi:type="dcterms:W3CDTF">2013-03-26T07:53:00Z</dcterms:modified>
  <cp:revision>32</cp:revision>
  <dc:subject/>
  <dc:title/>
</cp:coreProperties>
</file>