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cs="宋体;SimSun" w:eastAsia="方正小标宋_GBK"/>
          <w:sz w:val="44"/>
          <w:szCs w:val="44"/>
        </w:rPr>
        <w:t>行政服务科</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3</w:t>
      </w:r>
      <w:r>
        <w:rPr>
          <w:rFonts w:ascii="方正小标宋_GBK" w:hAnsi="方正小标宋_GBK" w:cs="宋体;SimSun" w:eastAsia="方正小标宋_GBK"/>
          <w:sz w:val="44"/>
          <w:szCs w:val="44"/>
        </w:rPr>
        <w:t>月份工作完成情况</w:t>
      </w:r>
    </w:p>
    <w:p>
      <w:pPr>
        <w:pStyle w:val="Normal"/>
        <w:spacing w:lineRule="exact"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将各镇区近阶段需环保服务重点建设项目进行汇总，并主动为镇区招商引资工作做好服务工作；</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完成市局部署的</w:t>
      </w:r>
      <w:r>
        <w:rPr>
          <w:rFonts w:eastAsia="仿宋_GB2312" w:cs="宋体;SimSun" w:ascii="仿宋_GB2312" w:hAnsi="仿宋_GB2312"/>
          <w:sz w:val="32"/>
          <w:szCs w:val="32"/>
        </w:rPr>
        <w:t>2012</w:t>
      </w:r>
      <w:r>
        <w:rPr>
          <w:rFonts w:ascii="仿宋_GB2312" w:hAnsi="仿宋_GB2312" w:cs="宋体;SimSun" w:eastAsia="仿宋_GB2312"/>
          <w:sz w:val="32"/>
          <w:szCs w:val="32"/>
        </w:rPr>
        <w:t>年度项目审批情况汇总及上报工作，完成市局布置的全市重点项目环保服务进度情况调查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协助做好了县经济开发区、洋口港经济开发区做好跟踪评价的前期准备工作，省环科院已来区搞好前期调查。督促配合外向型农业开发区做好区域环评工作；</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积极配合东安循环工业园做好环保部六月初环保验收的各项目的上报和审批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主动为海启高速环评报告书编制提供了如东段的相关资料和数据；</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协助大队做好旭升手套、苴镇粮食储备库的信访调处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掘港镇咏浩薄板等三家，县经济开发区攀柔纱、汇鸿手套等十家，沿海经济开发区九九久、东昌化工、利田科技、瑞邦化工、纳百园、三美化工、禾本化工、金康泰化工、盛邦化工、长青农化、东楹环保做好项目试生产和环保验收等环保服务工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行政服务科</w:t>
      </w:r>
      <w:r>
        <w:rPr>
          <w:rFonts w:eastAsia="方正小标宋_GBK" w:cs="宋体;SimSun" w:ascii="方正小标宋_GBK" w:hAnsi="方正小标宋_GBK"/>
          <w:sz w:val="44"/>
          <w:szCs w:val="44"/>
        </w:rPr>
        <w:t>2013</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4</w:t>
      </w:r>
      <w:r>
        <w:rPr>
          <w:rFonts w:ascii="方正小标宋_GBK" w:hAnsi="方正小标宋_GBK" w:cs="宋体;SimSun" w:eastAsia="方正小标宋_GBK"/>
          <w:sz w:val="44"/>
          <w:szCs w:val="44"/>
        </w:rPr>
        <w:t>月份工作计划</w:t>
      </w:r>
    </w:p>
    <w:p>
      <w:pPr>
        <w:pStyle w:val="Normal"/>
        <w:spacing w:lineRule="exact"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继续推进县经济开发区、洋口港经济开发区做好跟踪评价工作和外向型农业开发区做好区域环评工作；</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做好县城第二污水厂的项目上报和报批服务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沿海经济开发区上市公司南通华宇科技化工厂的污水治理方案和项目报批的环保服务工作；</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继续协助大队做好旭升手套、苴镇粮食储备库的信访调处工作；</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继续做好上报项目的跟踪和报批服务工作；</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继续做好沿海经济开发区等上报项目试生产及环保验收的环保服务工作；</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及时完成领导交办的其他工作。</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06:00Z</dcterms:created>
  <dc:creator>user</dc:creator>
  <dc:description/>
  <cp:keywords/>
  <dc:language>en-US</dc:language>
  <cp:lastModifiedBy>微软用户</cp:lastModifiedBy>
  <dcterms:modified xsi:type="dcterms:W3CDTF">2013-03-26T01:29:00Z</dcterms:modified>
  <cp:revision>6</cp:revision>
  <dc:subject/>
  <dc:title>四月份工作计划</dc:title>
</cp:coreProperties>
</file>