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基建办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2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会同有关方面对交通设施工程，档案密集架，窗帘等项目进行招投标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协助有关工程单位收集整理竣工验收资料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敦促各承包工程单位做好零星工程的扫尾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积极做好局整体搬迁前的家具配置、保洁、厨房调试等协调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对部分基建工程资料台账进行收集整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配合相关工程进行竣工检测及验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基建办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继续敦促各城建工程单位加紧做好零星工程扫尾及存在问题整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积极协调解决局搬迁后存在的工程质量问题，使各功能确保正常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继续做好基建工程的资料台账的收集整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会同县城建中心做好各分工工程竣工验收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1:27:00Z</dcterms:created>
  <dc:creator>微软用户</dc:creator>
  <dc:description/>
  <cp:keywords/>
  <dc:language>en-US</dc:language>
  <cp:lastModifiedBy>微软用户</cp:lastModifiedBy>
  <dcterms:modified xsi:type="dcterms:W3CDTF">2012-12-26T01:35:00Z</dcterms:modified>
  <cp:revision>3</cp:revision>
  <dc:subject/>
  <dc:title>生态科2012年12月份工作完成情况</dc:title>
</cp:coreProperties>
</file>