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全面准备相关减排台帐资料，对农业减排台帐资料进行审核，并上报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配合做好生态县验收相关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审核建设项目的总量平衡方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核发许可证新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全面做好迎接环保部年度污染减排核查的各项工作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开始），组织开展重点减排工程现场检查和台帐资料审核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做好建设项目的总量平衡方案及新证发放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1:01:00Z</dcterms:created>
  <dc:creator>微软用户</dc:creator>
  <dc:description/>
  <cp:keywords/>
  <dc:language>en-US</dc:language>
  <cp:lastModifiedBy>微软用户</cp:lastModifiedBy>
  <dcterms:modified xsi:type="dcterms:W3CDTF">2012-12-26T01:01:00Z</dcterms:modified>
  <cp:revision>2</cp:revision>
  <dc:subject/>
  <dc:title/>
</cp:coreProperties>
</file>