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办公室</w:t>
      </w: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2012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年</w:t>
      </w: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12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会同财政部门按照文件要求评审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个县级污染防治项目，并于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前下拨资金</w:t>
      </w:r>
      <w:r>
        <w:rPr>
          <w:rFonts w:eastAsia="仿宋_GB2312;仿宋" w:ascii="仿宋_GB2312;仿宋" w:hAnsi="仿宋_GB2312;仿宋"/>
          <w:sz w:val="32"/>
          <w:szCs w:val="32"/>
        </w:rPr>
        <w:t>385.3825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会同基建办完成了新大楼窗帘、档案橱密集架、门牌标识竞争性谈判采购；牵头组织了新大楼花草摆租项目询价采购，中标价</w:t>
      </w:r>
      <w:r>
        <w:rPr>
          <w:rFonts w:eastAsia="仿宋_GB2312;仿宋" w:ascii="仿宋_GB2312;仿宋" w:hAnsi="仿宋_GB2312;仿宋"/>
          <w:sz w:val="32"/>
          <w:szCs w:val="32"/>
        </w:rPr>
        <w:t>678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牵头召开了本年度领导班子及领导干部考核考察动员会议，及时上交了相关台账资料，组织中层以上负责人和高层次人才参加了考察小组谈话；组织了各科室、单位的年终述职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牵头做好食堂开伙、卫生清理、相关物品采购等工作，全面做好搬进新大楼的准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围绕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度整体工作目标任务，上报考核报告书，并收集整理台帐资料，做好县级机关整体目标责任制考核准备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黑体"/>
          <w:sz w:val="44"/>
          <w:szCs w:val="44"/>
        </w:rPr>
      </w:pP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办公室</w:t>
      </w: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2013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年</w:t>
      </w:r>
      <w:r>
        <w:rPr>
          <w:rFonts w:eastAsia="方正小标宋_GBK;微软雅黑" w:cs="黑体" w:ascii="方正小标宋_GBK;微软雅黑" w:hAnsi="方正小标宋_GBK;微软雅黑"/>
          <w:sz w:val="44"/>
          <w:szCs w:val="44"/>
        </w:rPr>
        <w:t>1</w:t>
      </w:r>
      <w:r>
        <w:rPr>
          <w:rFonts w:ascii="方正小标宋_GBK;微软雅黑" w:hAnsi="方正小标宋_GBK;微软雅黑" w:cs="黑体" w:eastAsia="方正小标宋_GBK;微软雅黑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牵头做好县全委会和两会精神的学习传达贯彻落实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牵头做好局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度工作意见的制定、目标任务的分解、考核办法的起草、规章制度的修改和局系统年度工作会议的筹备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牵头做好县级机关整体目标考核和局系统年度考核扫尾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做好生态县国家考核验收的服务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督促各科室、单位做好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年度资料归档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牵头做好全局系统春节前送温暖等例行性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13:00Z</dcterms:created>
  <dc:creator>irwen</dc:creator>
  <dc:description/>
  <dc:language>en-US</dc:language>
  <cp:lastModifiedBy>E小调</cp:lastModifiedBy>
  <dcterms:modified xsi:type="dcterms:W3CDTF">2024-09-10T01:52:07Z</dcterms:modified>
  <cp:revision>2</cp:revision>
  <dc:subject/>
  <dc:title>办公室2012年12月份工作完成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88D3E95564B8BAC6D161577C2AE2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