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洋口港</w:t>
      </w:r>
      <w:r>
        <w:rPr>
          <w:rFonts w:eastAsia="方正小标宋_GBK" w:ascii="方正小标宋_GBK" w:hAnsi="方正小标宋_GBK"/>
          <w:sz w:val="44"/>
          <w:szCs w:val="44"/>
        </w:rPr>
        <w:t>2012</w:t>
      </w:r>
      <w:r>
        <w:rPr>
          <w:rFonts w:ascii="方正小标宋_GBK" w:hAnsi="方正小标宋_GBK" w:eastAsia="方正小标宋_GBK"/>
          <w:sz w:val="44"/>
          <w:szCs w:val="44"/>
        </w:rPr>
        <w:t>年十二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申报。根据开发区领导安排，从发改委口子，两次赴南京将洋口港污水排海工程项目申报为中央重点流域工业污染防治备选项目，已通过省发改委组织的专家评审，上报国家发改委。</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服务。对赛奥生化和海润沥青项目进行前期审批服务，为项目可研提建议，为项目环评做准备。配合项目服务科，对华洋运输公司“三同时”验收进行服务，坚持特事特办。做好采样和提供区相关证明，以确保快速拿到批复。配合南天农科公司与市局沟通，获得试生产批复，参加沿海开发前线指挥部有关南天农科污水运输协调会，形成会议纪要，完成扫除凯泉接受废水障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排污申报与收费。完成区企业排污申报和污排污费征收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环境监管。督促长村印染公司加快治污设施扩建、土建完成，设备抓紧安装中，有望本月底前全部竣工调试。</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环境信访，对后期信访的跟踪，及时解决苗头性问题，防止反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生态创建。按生态办要求，布置洋口港生态创建工作，落实整改措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洋口港</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1</w:t>
      </w:r>
      <w:r>
        <w:rPr>
          <w:rFonts w:ascii="方正小标宋_GBK" w:hAnsi="方正小标宋_GBK" w:eastAsia="方正小标宋_GBK"/>
          <w:sz w:val="44"/>
          <w:szCs w:val="44"/>
        </w:rPr>
        <w:t>月份工作计划</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做好生态创建迎查准备，完成各项环境整治等整改工作。</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信访跟踪。对前期信访两题进行回访，防治年前反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督促和协调南天农科公司，解决废水委托处理各项问题，争取污水污验进入常态比，并加强监管和抽查。</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制定</w:t>
      </w:r>
      <w:r>
        <w:rPr>
          <w:rFonts w:eastAsia="仿宋_GB2312" w:ascii="仿宋_GB2312" w:hAnsi="仿宋_GB2312"/>
          <w:sz w:val="32"/>
          <w:szCs w:val="32"/>
        </w:rPr>
        <w:t>2013</w:t>
      </w:r>
      <w:r>
        <w:rPr>
          <w:rFonts w:ascii="仿宋_GB2312" w:hAnsi="仿宋_GB2312" w:eastAsia="仿宋_GB2312"/>
          <w:sz w:val="32"/>
          <w:szCs w:val="32"/>
        </w:rPr>
        <w:t>年洋口港环保工作计划，明确重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服务。按区项目要求，完成各个项目服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督促长村印染公司元旦前后完成挂牌督办验收，加强区内企业环境监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0:18:00Z</dcterms:created>
  <dc:creator>微软用户</dc:creator>
  <dc:description/>
  <cp:keywords/>
  <dc:language>en-US</dc:language>
  <cp:lastModifiedBy>微软用户</cp:lastModifiedBy>
  <dcterms:modified xsi:type="dcterms:W3CDTF">2012-12-26T00:53:00Z</dcterms:modified>
  <cp:revision>8</cp:revision>
  <dc:subject/>
  <dc:title/>
</cp:coreProperties>
</file>