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法宣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局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文，完成局各科室和个人宣传报导和政务信息完成情况和奖金统计工作，根据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文，完成局各科室行政执法考核自评表统计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根据县社会管理创新工作领导小组和县法治办要求，完成迎查的各项准备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根据省、市要求，完成《江苏环境》杂志和《中环报》征订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配合局基建办，完成监测站电话安装和外网接通工作，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号完成内网移机安装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完成全县环境应急管理的调研工作，并报送局领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根据县信息中心要求，完成政府信息报告书的报送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下达行政处罚告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涉及处罚金额</w:t>
      </w: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方正小标宋_GBK" w:hAnsi="方正小标宋_GBK" w:eastAsia="方正小标宋_GBK"/>
          <w:sz w:val="44"/>
          <w:szCs w:val="44"/>
        </w:rPr>
        <w:t>法宣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县生态办要求，联合宣传部，开展国家生态县迎查宣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重新制定我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环保宣传报道和政务信息考核办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开展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第一期环保内刊编制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做好政府信息公开工作和网络舆情监控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根据环境应急演练情况，修改完善全县突发性环境事故应急预案和我局环境风险应急预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8:00Z</dcterms:created>
  <dc:creator>X</dc:creator>
  <dc:description/>
  <cp:keywords/>
  <dc:language>en-US</dc:language>
  <cp:lastModifiedBy>微软用户</cp:lastModifiedBy>
  <dcterms:modified xsi:type="dcterms:W3CDTF">2012-12-26T01:13:00Z</dcterms:modified>
  <cp:revision>18</cp:revision>
  <dc:subject/>
  <dc:title>法宣科：10月份工作完成情况：</dc:title>
</cp:coreProperties>
</file>