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环境监测站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4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小康断面、交界断面、入海河口、交通噪声、国控源监测、乡镇污水处理厂“三废”监测、地下水打井及监测等各类例行监测工作，及时上报监测结果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国家实验室认可现场评审不符合项的整改工作，并上报认可委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</w:t>
      </w:r>
      <w:r>
        <w:rPr>
          <w:rFonts w:eastAsia="仿宋_GB2312" w:cs="宋体;SimSun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sz w:val="32"/>
          <w:szCs w:val="32"/>
        </w:rPr>
        <w:t>年全县环境质量报告书的审核工作，上报市站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南通市创模材料的收集与上报、化工园区创建市级生态工业园区材料的准备、迎接县人大《环境保护法》执法检查材料中关于全县环境质量综合分析报告、监测站赶超争先比实干分析材料等局下达的工作任务；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、配合大队开展旭升手套、日之升手套、盛泰食品、瑶华纤维、马塘槽罐车倾倒废液等信访监测工作；开展快达农化、碧桂园房产、倍佳缔等环评本底监测工作；完成缔怡织造、赛立特手套、久田化肥、国信生物质、信炜油品等企业的委托监测工作；完成中央广场室内空气竣工验收监测工作；开展金渡润滑油公司、人民医院等项目的“三同时”验收监测工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环境监测站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5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全县省、市、县控地表水监测、小康断面、交界断面、入海河口水质监测以及功能区噪声、区域噪声、地下水、农村饮用水、内河底泥、农业种植基地、农村污水处理设施等各类例行监测工作，及时上报监测结果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做好两个大气自动站的管理与维护工作，确保完成新增站点（泰山路职中内）的验收工作，落实我县省控点形成</w:t>
      </w:r>
      <w:r>
        <w:rPr>
          <w:rFonts w:eastAsia="仿宋_GB2312" w:cs="宋体;SimSun" w:ascii="仿宋_GB2312" w:hAnsi="仿宋_GB2312"/>
          <w:bCs/>
          <w:sz w:val="32"/>
          <w:szCs w:val="32"/>
        </w:rPr>
        <w:t>PM2.5</w:t>
      </w:r>
      <w:r>
        <w:rPr>
          <w:rFonts w:ascii="仿宋_GB2312" w:hAnsi="仿宋_GB2312" w:cs="宋体;SimSun" w:eastAsia="仿宋_GB2312"/>
          <w:bCs/>
          <w:sz w:val="32"/>
          <w:szCs w:val="32"/>
        </w:rPr>
        <w:t>监测能力相关事宜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全县重金属企业的监督监测工作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、组织做好站部分人员的上岗证考核工作，确保全员通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、积极开展各项监督监测工作，配合管理部门完成临时交办的各项任务。</w:t>
      </w:r>
    </w:p>
    <w:p>
      <w:pPr>
        <w:pStyle w:val="Normal"/>
        <w:spacing w:lineRule="exact" w:line="560"/>
        <w:ind w:firstLine="42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55:00Z</dcterms:created>
  <dc:creator>user</dc:creator>
  <dc:description/>
  <cp:keywords/>
  <dc:language>en-US</dc:language>
  <cp:lastModifiedBy>微软用户</cp:lastModifiedBy>
  <cp:lastPrinted>2012-05-28T16:17:00Z</cp:lastPrinted>
  <dcterms:modified xsi:type="dcterms:W3CDTF">2013-04-26T09:00:00Z</dcterms:modified>
  <cp:revision>626</cp:revision>
  <dc:subject/>
  <dc:title>监测站4月份工作计划：</dc:title>
</cp:coreProperties>
</file>