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县整体目标责任制考核意见和局工作意见，起草了局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各科室、单位整体目标责任制考核办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持续强化党风廉政建设，起草了局《关于进一步深化“恪尽职守、廉洁从政”主题教育活动的实施方案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根据《如东县预防职务犯罪工作量化考核考评细则》要求，制定了本单位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预防职务犯罪工作思路，并上报县检察部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继续跟踪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中央污染防治项目资金申请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完成《如东县志》环保部分撰写工作，上报至党史办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牵头开展“三促三解”活动，主动与挂钩镇区进行了对接帮扶，落实相关措施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配合代建办对窗帘、智能化进行初验收，继续整理完善了新大楼相关工程资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5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开展</w:t>
      </w:r>
      <w:r>
        <w:rPr>
          <w:rFonts w:eastAsia="仿宋_GB2312" w:ascii="仿宋_GB2312" w:hAnsi="仿宋_GB2312"/>
          <w:sz w:val="32"/>
          <w:szCs w:val="32"/>
        </w:rPr>
        <w:t>5·10</w:t>
      </w:r>
      <w:r>
        <w:rPr>
          <w:rFonts w:ascii="仿宋_GB2312" w:hAnsi="仿宋_GB2312" w:eastAsia="仿宋_GB2312"/>
          <w:sz w:val="32"/>
          <w:szCs w:val="32"/>
        </w:rPr>
        <w:t>思廉日活动，并根据局《关于进一步深化“恪尽职守、廉洁从政”主题教育活动的实施方案》进一步细化“八个一”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跟踪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中央污染防治项目资金申请、执法车辆更新和事业人员招聘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牵头组织党总支换届选举活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继续做好挂钩镇区帮扶工作，落实相关措施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配合生态科做好秸秆禁烧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督促相关施工单位查漏补缺，整理新大楼相关工程资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13:00Z</dcterms:created>
  <dc:creator>irwen</dc:creator>
  <dc:description/>
  <cp:keywords/>
  <dc:language>en-US</dc:language>
  <cp:lastModifiedBy>irwen</cp:lastModifiedBy>
  <cp:lastPrinted>2013-03-28T12:28:00Z</cp:lastPrinted>
  <dcterms:modified xsi:type="dcterms:W3CDTF">2013-04-27T09:10:00Z</dcterms:modified>
  <cp:revision>27</cp:revision>
  <dc:subject/>
  <dc:title>办公室2012年12月份工作完成情况</dc:title>
</cp:coreProperties>
</file>