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行政服务科</w:t>
      </w:r>
      <w:r>
        <w:rPr>
          <w:rFonts w:eastAsia="方正小标宋_GBK" w:cs="宋体;SimSun" w:ascii="方正小标宋_GBK" w:hAnsi="方正小标宋_GBK"/>
          <w:sz w:val="44"/>
          <w:szCs w:val="44"/>
        </w:rPr>
        <w:t>2013</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4</w:t>
      </w:r>
      <w:r>
        <w:rPr>
          <w:rFonts w:ascii="方正小标宋_GBK" w:hAnsi="方正小标宋_GBK" w:cs="宋体;SimSun" w:eastAsia="方正小标宋_GBK"/>
          <w:sz w:val="44"/>
          <w:szCs w:val="44"/>
        </w:rPr>
        <w:t>月份工作完成情况</w:t>
      </w:r>
    </w:p>
    <w:p>
      <w:pPr>
        <w:pStyle w:val="Normal"/>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主动为镇区招商引资工作做好服务工作；</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完成省政府行政审批提质增效做好我局行政许可各环节的排查上报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协助做好了县经济开发区、洋口港经济开发区做好跟踪评价的前期准备工作。督促配合外向型农业开发区做好区域环评工作；</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积极配合东安循环工业园做好城市矿产示范基地和环保部六月初环保验收的各项目的上报和审批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为县城第二污水厂和县重点项目岔河镇台资日鸿举行了听证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协助大队做好旭升手套等企业信访调处工作；配合局信息中心做好环境应急预案实施方案拟草工作；</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做好省批南通海辰毛绒制品有限公司，高档织物面料技改项目试生产服务（苏中督查中心），市批三同时验收：南通金星氟化学、南通功能精细化工、南通盛邦化工、南通立洋化工、泰禾化工，市批试生产：振丰奕洋化工、紫琅化工、大定化工、泰禾化工共四家，县级服务：天时化工、朝阳化学、瑞邦农药试生产服务，为金星氟化学验收服务，瑶华纤维信访的会商，现场服务，为经济开发区生态工业园创建服务，第二污水处理厂的审批服务，协助市局做好南通华宇、华伦化工、科顺新材料污水治理方案比对论证工作。</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720"/>
        <w:ind w:firstLine="880"/>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行政服务科</w:t>
      </w:r>
      <w:r>
        <w:rPr>
          <w:rFonts w:eastAsia="方正小标宋_GBK" w:cs="宋体;SimSun" w:ascii="方正小标宋_GBK" w:hAnsi="方正小标宋_GBK"/>
          <w:sz w:val="44"/>
          <w:szCs w:val="44"/>
        </w:rPr>
        <w:t>2013</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5</w:t>
      </w:r>
      <w:r>
        <w:rPr>
          <w:rFonts w:ascii="方正小标宋_GBK" w:hAnsi="方正小标宋_GBK" w:cs="宋体;SimSun" w:eastAsia="方正小标宋_GBK"/>
          <w:sz w:val="44"/>
          <w:szCs w:val="44"/>
        </w:rPr>
        <w:t>月份工作计划</w:t>
      </w:r>
    </w:p>
    <w:p>
      <w:pPr>
        <w:pStyle w:val="Normal"/>
        <w:spacing w:lineRule="exact" w:line="2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继续推进县经济开发区、洋口港经济开发区做好跟踪评价工作和外向型农业开发区做好区域环评工作；</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做好县城第二污水厂的项目报批服务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做好沿海经济开发区上市公司南通华宇、华伦化工、科顺新材料项目和循环工业园废钢配送中心项目报批的环保服务工作；</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继续协助大队做好化工园区环境突出问题专项整治、旭升手套、日之升的信访调处工作；</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继续做好上报项目的跟踪和报批服务工作；</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继续做好沿海经济开发区等上报项目试生产及环保验收的环保服务和生态创建工作；</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及时完成领导交办的其他工作。</w:t>
      </w:r>
    </w:p>
    <w:sectPr>
      <w:type w:val="nextPage"/>
      <w:pgSz w:w="11906" w:h="16838"/>
      <w:pgMar w:left="1588" w:right="1588" w:gutter="0" w:header="0"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宋体;SimSun" w:hAnsi="宋体;SimSun" w:eastAsia="宋体;SimSun" w:cs="Times New Roman"/>
    </w:rPr>
  </w:style>
  <w:style w:type="character" w:styleId="WW8Num3z0">
    <w:name w:val="WW8Num3z0"/>
    <w:qFormat/>
    <w:rPr>
      <w:rFonts w:ascii="宋体;SimSun" w:hAnsi="宋体;SimSun" w:eastAsia="宋体;SimSun" w:cs="Times New Roman"/>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0:06:00Z</dcterms:created>
  <dc:creator>user</dc:creator>
  <dc:description/>
  <cp:keywords/>
  <dc:language>en-US</dc:language>
  <cp:lastModifiedBy>微软用户</cp:lastModifiedBy>
  <dcterms:modified xsi:type="dcterms:W3CDTF">2013-04-27T06:17:00Z</dcterms:modified>
  <cp:revision>11</cp:revision>
  <dc:subject/>
  <dc:title>四月份工作计划</dc:title>
</cp:coreProperties>
</file>