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制定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三年度各镇（区）主要污染物总量减排任务分解表和考核办法，并以环委会文件下发到各镇区；调研分析我县污水处理厂运行现状，全面了解污水处理厂推进情况，提出污水处理厂主要存在问题、下一步减排具体工作要求；赴姜堰考察污水处理厂的运行管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全面完成一季度服务业环境统计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审核建设项目的总量平衡方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核发排污许可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完成涉及到的人大政协提案答办，积极做好生态工业园区创建中涉及到的台帐资料。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5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现场检查今年的重点污染减排工程推进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做好建设项目的总量平衡方案及新证发放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继续调研我县总量控制工作目前现状、主要存在问题及下一步打算，形成调研报告，并报政协。</w:t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58:00Z</dcterms:created>
  <dc:creator>ibm</dc:creator>
  <dc:description/>
  <cp:keywords/>
  <dc:language>en-US</dc:language>
  <cp:lastModifiedBy>微软用户</cp:lastModifiedBy>
  <dcterms:modified xsi:type="dcterms:W3CDTF">2013-04-26T01:02:00Z</dcterms:modified>
  <cp:revision>5</cp:revision>
  <dc:subject/>
  <dc:title>（1）组织督促推进重点减排工程，着手准备全年减排台帐资料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