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监测站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县小康断面、交界断面、入海河口水质监测等各项例行监测工作，及时上报监测结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对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监测业务工作进行汇总，完成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环境监测统计年鉴的编制及上报工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集全站人员力量，做好国家实验室认可现场评审的各项准备工作，确保三月份顺利通过评审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、积极与沿海经济开发区进行沟通协商，做好地下水监测的前期准备工作，力争三月份开展监测工作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、根据局统一安排，组织全站人员进行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年监测工作讨论，确定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年监测重点工作、亮点工作、难点工作等，形成全年监测工作意见、重点工作任务分解及讨论总结报告等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监测站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ind w:firstLine="640"/>
        <w:jc w:val="left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全县省、市、县控地表水监测、小康断面、交界断面、入海河口水质监测以及其他各类例行监测工作，及时上报监测结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开展国家实验室认可现场评审工作，确保顺利通过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高质量完成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全县环境质量报告书的编制和上报工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sz w:val="32"/>
          <w:szCs w:val="32"/>
        </w:rPr>
        <w:t>、完成重金属行业监督监测工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sz w:val="32"/>
          <w:szCs w:val="32"/>
        </w:rPr>
        <w:t>、继续开展各项监督监测、委托监测、信访监测、本底监测工作；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、力争开展事业单位人员招聘系列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8:55:00Z</dcterms:created>
  <dc:creator>user</dc:creator>
  <dc:description/>
  <cp:keywords/>
  <dc:language>en-US</dc:language>
  <cp:lastModifiedBy>微软用户</cp:lastModifiedBy>
  <cp:lastPrinted>2012-05-28T16:17:00Z</cp:lastPrinted>
  <dcterms:modified xsi:type="dcterms:W3CDTF">2013-02-25T06:27:00Z</dcterms:modified>
  <cp:revision>562</cp:revision>
  <dc:subject/>
  <dc:title>监测站4月份工作计划：</dc:title>
</cp:coreProperties>
</file>