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办公室</w:t>
      </w:r>
      <w:r>
        <w:rPr>
          <w:rFonts w:eastAsia="方正小标宋_GBK" w:cs="黑体;SimHei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cs="黑体;SimHei" w:eastAsia="方正小标宋_GBK"/>
          <w:sz w:val="44"/>
          <w:szCs w:val="44"/>
        </w:rPr>
        <w:t>年</w:t>
      </w:r>
      <w:r>
        <w:rPr>
          <w:rFonts w:eastAsia="方正小标宋_GBK" w:cs="黑体;SimHei" w:ascii="方正小标宋_GBK" w:hAnsi="方正小标宋_GBK"/>
          <w:sz w:val="44"/>
          <w:szCs w:val="44"/>
        </w:rPr>
        <w:t>2</w:t>
      </w:r>
      <w:r>
        <w:rPr>
          <w:rFonts w:ascii="方正小标宋_GBK" w:hAnsi="方正小标宋_GBK" w:cs="黑体;SimHei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配好做好了局跑部跑省和春节期间职工生活安排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起草出台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局工作意见和领导班子分工，配合生态办组织召开了全县环保所长会议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深入挂钩镇区进行走访，了解到基层存在的环保难题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牵头完成了环境监测大队、环境监测站、环境应急中心三个事业单位年检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配合生态办组织召开全县环境保护工作大会。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eastAsia="方正小标宋_GBK" w:cs="黑体;SimHei" w:ascii="方正小标宋_GBK" w:hAnsi="方正小标宋_GBK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_GBK" w:hAnsi="方正小标宋_GBK" w:cs="黑体;SimHei" w:eastAsia="方正小标宋_GBK"/>
          <w:sz w:val="44"/>
          <w:szCs w:val="44"/>
        </w:rPr>
        <w:t>办公室</w:t>
      </w:r>
      <w:r>
        <w:rPr>
          <w:rFonts w:eastAsia="方正小标宋_GBK" w:cs="黑体;SimHei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cs="黑体;SimHei" w:eastAsia="方正小标宋_GBK"/>
          <w:sz w:val="44"/>
          <w:szCs w:val="44"/>
        </w:rPr>
        <w:t>年</w:t>
      </w:r>
      <w:r>
        <w:rPr>
          <w:rFonts w:eastAsia="方正小标宋_GBK" w:cs="黑体;SimHei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cs="黑体;SimHei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3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牵头组织申报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中央淮河流域水污染防治项目、重金属污染防治项目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根据县整体目标责任制考核意见和局工作意见，做好局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环保目标任务的分解和考核办法的起草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做好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《如东年鉴》环保部分撰写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牵头开展局系统“厉行勤俭节约、反对铺张浪费”活动，制定出台一批局系统内部管理细则，细化职责，责任到人，确保安全、节约到位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牵头开展局系统“小金库”专项治理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加大挂钩帮扶力度，按照时间节点完成循环经济产业园服务事项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13:00Z</dcterms:created>
  <dc:creator>irwen</dc:creator>
  <dc:description/>
  <cp:keywords/>
  <dc:language>en-US</dc:language>
  <cp:lastModifiedBy>irwen</cp:lastModifiedBy>
  <dcterms:modified xsi:type="dcterms:W3CDTF">2013-02-26T10:59:00Z</dcterms:modified>
  <cp:revision>15</cp:revision>
  <dc:subject/>
  <dc:title>办公室2012年12月份工作完成情况</dc:title>
</cp:coreProperties>
</file>