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1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做好了新大楼入住后各项管理制度的制定，切实加强大楼运行管理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制定并试运行了《局车辆管理制度》、《值班管理制度》、《伙食管理暂行规定》，进一步加强内部管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做好跑部跑省相关服务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根据领导要求，将旧大楼卖给了开泰公司，签订了买卖合同；同时，与建设局签订了污染源在线监控数据共享协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对旧大楼固定资产进行了清点造册，启动了拍卖和报废程序；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做好春节期间职工生活安排和局系统安全保卫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牵头做好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环保目标任务的分解、考核办法的起草和局系统年度工作会议的筹备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会同县采购中心、代建办组织污染源监控升级改造项目招投标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会同生态科做好全县生态建设和保护工作大会筹备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对旧大楼相关资产进行报废或拍卖，对监察大队旧大楼进行招租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13:00Z</dcterms:created>
  <dc:creator>irwen</dc:creator>
  <dc:description/>
  <cp:keywords/>
  <dc:language>en-US</dc:language>
  <cp:lastModifiedBy>irwen</cp:lastModifiedBy>
  <dcterms:modified xsi:type="dcterms:W3CDTF">2013-01-30T07:33:00Z</dcterms:modified>
  <cp:revision>7</cp:revision>
  <dc:subject/>
  <dc:title>办公室2012年12月份工作完成情况</dc:title>
</cp:coreProperties>
</file>