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洋口港分局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申报。根据污防科要求，就洋口港污水处理厂奖励资金事宜，收集整理建设期间相关文件资料，将于二月份上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服务。南天农科污水委托运输事宜协调到位，凯泉公司本月开始正常接收污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环境管理。按区、局规定频次开展区内企业环境监管，南天农科公司对雨水排口进行整改，改闸板控制为阀门控制。长林印染公司污水处理设施扩建工程完工，已进行验收监测，一月底前验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信访处理。北坎吴新刚养殖户信访纠纷已息访；对科达猪场纠纷进行了跟踪，就前期相关承诺，经与重点信访人进行了电话沟通，与企业商定了年终协调方案。对北坎砖瓦厂纠纷，会同镇村相关人员，进行联合调处，形成处理方案。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生态创建。按局、区要求，开展了生态创建迎查相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园区调研。组织到沿海经济开发区就污水处理厂运营管理模式、自动监控等相关事宜，进行了学习交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污染减排。对米力公司养殖废物综合利用现场进行检查，为减排检查做准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园区年报。对照环保部《关于加强化工园区环境保护工作的意见》，按污防科要求，上报洋口港临港工业区环境保护工作执行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服务沿海开发。按上级要求，上报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环保局服务沿海开发情况。就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环保工作重点，向分管领导提出书面建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洋口港分局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资金申报。及时上报洋口港污水处理厂建设期间材料，重点对缺项的材料设法进行完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服务。按区要求及时做好各类项目环保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环境管理。按区、局规定频次开展区内企业环境监管，做好节前环保安全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节日稳定。对今年区发生的几个信访问题，一一梳理，兑现相关承诺，确保稳定、息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材料归档。整理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各类材料，及时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7:00Z</dcterms:created>
  <dc:creator>微软用户</dc:creator>
  <dc:description/>
  <cp:keywords/>
  <dc:language>en-US</dc:language>
  <cp:lastModifiedBy>微软用户</cp:lastModifiedBy>
  <dcterms:modified xsi:type="dcterms:W3CDTF">2013-01-29T09:33:00Z</dcterms:modified>
  <cp:revision>4</cp:revision>
  <dc:subject/>
  <dc:title/>
</cp:coreProperties>
</file>