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总量控制科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1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全面做好迎接环保部年度污染减排核查的各项工作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开始），组织开展重点减排工程现场检查和台帐资料审核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配合做好生态县验收相关工作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审核建设项目的总量平衡方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核发许可证新证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_GBK" w:hAnsi="方正小标宋_GBK" w:eastAsia="方正小标宋_GBK"/>
          <w:sz w:val="44"/>
          <w:szCs w:val="44"/>
        </w:rPr>
        <w:t>总量控制科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2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全面部署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污染减排工作，进一步完善污染减排计划，进一步落实重点污染减排项目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继续做好建设项目的总量平衡方案及新证发放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组织开展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度环境统计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47:00Z</dcterms:created>
  <dc:creator>ibm</dc:creator>
  <dc:description/>
  <cp:keywords/>
  <dc:language>en-US</dc:language>
  <cp:lastModifiedBy>微软用户</cp:lastModifiedBy>
  <dcterms:modified xsi:type="dcterms:W3CDTF">2013-01-29T09:47:00Z</dcterms:modified>
  <cp:revision>2</cp:revision>
  <dc:subject/>
  <dc:title>（1）组织督促推进重点减排工程，着手准备全年减排台帐资料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