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起草了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县级污染防治项目资金申报，并组织相关单位进行了申报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监测站、大队、应急中心起草了事业单位奖励性绩效工资发放方案并上报人社部门，做好发放准备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起草了新大楼窗帘、档案橱招投标文件，上报代建办讨论；牵头完成了办公家具安装，物业进场等事宜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开展“廉洁奉公塑优形象勤政为民服务发展”主题教育活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总结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工作，起草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工作思路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会同财政部门按照规定审定、下拨县级污染防治项目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待建中心组织新大楼窗帘、档案橱招投标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组织机关、事业单位人员年终考核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机关、大队有序搬进新大楼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围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整体工作目标任务，查漏补缺，确保完成既定工作任务，并做好县级机关整体目标责任制考核准备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继续筹集大楼建设资金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4:00Z</dcterms:created>
  <dc:creator>irwen</dc:creator>
  <dc:description/>
  <cp:keywords/>
  <dc:language>en-US</dc:language>
  <cp:lastModifiedBy>irwen</cp:lastModifiedBy>
  <dcterms:modified xsi:type="dcterms:W3CDTF">2012-11-29T11:30:00Z</dcterms:modified>
  <cp:revision>12</cp:revision>
  <dc:subject/>
  <dc:title/>
</cp:coreProperties>
</file>