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行政服务科</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1</w:t>
      </w:r>
      <w:r>
        <w:rPr>
          <w:rFonts w:ascii="方正小标宋_GBK" w:hAnsi="方正小标宋_GBK" w:eastAsia="方正小标宋_GBK"/>
          <w:sz w:val="44"/>
          <w:szCs w:val="44"/>
        </w:rPr>
        <w:t>月份工作完成情况</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开展了环境影响评价风险防范大排查工作并做好了材料的上报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完成了东昌化工、华润风电等项目的预审意见并上报上级环保部门审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巴斯夫植物保护有限公司地、亚泰公司协调了项目审批并通过技术评审；</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为经济开发区生态园区创建进行了</w:t>
      </w:r>
      <w:r>
        <w:rPr>
          <w:rFonts w:eastAsia="仿宋_GB2312" w:ascii="仿宋_GB2312" w:hAnsi="仿宋_GB2312"/>
          <w:sz w:val="32"/>
          <w:szCs w:val="32"/>
        </w:rPr>
        <w:t>19</w:t>
      </w:r>
      <w:r>
        <w:rPr>
          <w:rFonts w:ascii="仿宋_GB2312" w:hAnsi="仿宋_GB2312" w:eastAsia="仿宋_GB2312"/>
          <w:sz w:val="32"/>
          <w:szCs w:val="32"/>
        </w:rPr>
        <w:t>家企业验收、南天农化、苏通利洋通过了市局验收，为中天、天楹环保试生产等企业进行了现服；</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为南通正大公司大型畜禽屠宰场选址、中荣水产污水治理等事项进行了环保服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为建设局、水务局等单位争取项目资金做好了特事特办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行政服务科</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2</w:t>
      </w:r>
      <w:r>
        <w:rPr>
          <w:rFonts w:ascii="方正小标宋_GBK" w:hAnsi="方正小标宋_GBK" w:eastAsia="方正小标宋_GBK"/>
          <w:sz w:val="44"/>
          <w:szCs w:val="44"/>
        </w:rPr>
        <w:t>月份工作计划</w:t>
      </w:r>
    </w:p>
    <w:p>
      <w:pPr>
        <w:pStyle w:val="Normal"/>
        <w:snapToGrid w:val="false"/>
        <w:spacing w:lineRule="exact" w:line="2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按照县委县政府及局、中心要求做好年度总结工作；</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做好县重点项目碧桂园等房地产项目的环保审批工作；</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为利田上市的环保核查继续做好环保服务工作；</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继续为南通正大畜禽屠宰项目选址做好环评服务工作；</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为亿能彩钢、东安二家浸胶手套做好补充环评和环保竣工验收服务工作；</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配合大队做好全县浸胶手套规范化整治工作；</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为企业做好上报省（梦琦锐、华润风电补充环评）、市（化工）项目环评审批做好跟踪沟通协调服务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1:27:00Z</dcterms:created>
  <dc:creator>微软用户</dc:creator>
  <dc:description/>
  <cp:keywords/>
  <dc:language>en-US</dc:language>
  <cp:lastModifiedBy>微软用户</cp:lastModifiedBy>
  <dcterms:modified xsi:type="dcterms:W3CDTF">2012-11-27T01:36:00Z</dcterms:modified>
  <cp:revision>6</cp:revision>
  <dc:subject/>
  <dc:title/>
</cp:coreProperties>
</file>