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总量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对新增结构减排项目进行现场检查，准备相关减排台帐资料；对农业减排台帐资料进行审核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配合做好环保模范城市复核验收相关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开展秋季秸秆督查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审核建设项目的总量平衡方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做好许可证新证发放的前期准备工作。</w:t>
      </w:r>
    </w:p>
    <w:p>
      <w:pPr>
        <w:pStyle w:val="Normal"/>
        <w:spacing w:lineRule="exact" w:line="56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_GBK" w:hAnsi="方正小标宋_GBK" w:eastAsia="方正小标宋_GBK"/>
          <w:sz w:val="44"/>
          <w:szCs w:val="44"/>
        </w:rPr>
        <w:t>总量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全面做好迎接环保部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污染减排核查的各项准备工作，组织开展重点减排工程现场检查和台帐资料审核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做好建设项目的总量平衡方案及新证发放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5:00Z</dcterms:created>
  <dc:creator>ibm</dc:creator>
  <dc:description/>
  <cp:keywords/>
  <dc:language>en-US</dc:language>
  <cp:lastModifiedBy>微软用户</cp:lastModifiedBy>
  <dcterms:modified xsi:type="dcterms:W3CDTF">2012-11-24T06:48:00Z</dcterms:modified>
  <cp:revision>7</cp:revision>
  <dc:subject/>
  <dc:title>（1）组织督促推进重点减排工程，着手准备全年减排台帐资料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