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洋口港</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1</w:t>
      </w:r>
      <w:r>
        <w:rPr>
          <w:rFonts w:ascii="方正小标宋_GBK" w:hAnsi="方正小标宋_GBK" w:eastAsia="方正小标宋_GBK"/>
          <w:sz w:val="44"/>
          <w:szCs w:val="44"/>
        </w:rPr>
        <w:t>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申报。污染防治项目资金申报项目通过省专家评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服务。针对南天农科试生产检查市局提出污水委托运输和区域临时供热锅炉手续事宜，洋口港开发区分管领导与沿海经济开发区分管领导会商，同意开始污水试运；锅炉环评已编制完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环境管理。按区、局规定频次开展区内企业环境监管，长林印染公司污水处理设施扩建土建主体工程完工，临港工业区河水再次发现异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信访处理。北坎吴新刚养殖户信访纠纷，业主采取整改措施，但举报人仍不满意，需进一步协调。该养殖户不属规模化养殖，下周与村委会会商处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秸杆禁烧。按区要求，开展秋季秸杆禁烧相关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创模准备。按上级要求，对涉及区内重点企业进行检查、督促，提出整改意见，要求突击整改。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洋口港</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2</w:t>
      </w:r>
      <w:r>
        <w:rPr>
          <w:rFonts w:ascii="方正小标宋_GBK" w:hAnsi="方正小标宋_GBK" w:eastAsia="方正小标宋_GBK"/>
          <w:sz w:val="44"/>
          <w:szCs w:val="44"/>
        </w:rPr>
        <w:t>月份工作计划</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申报。继续关注污水处理厂资金申报事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服务。按市局要求，完成临港工业区临时供热锅炉环评申报，制订废水委托处理运输监管方案，要求南天公司向市局做好相关承诺，报市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环境管理。按区、局规定频次开展区内企业环境监管，重点针对南天农科周边河水异常问题督促相关企业实施整改，并密切关注临港工业区河道水质情况；同时，督促长林印染公司年底前完成污水处理设施安装，开始调试运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信访处理。做好吴某养猪户信访工作，督促整改的同时，与村委会做好相关解释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排污申报。按大队统一安排，做好排污申报相关工作，完成区内小型企业、三产业排污申报。</w:t>
      </w:r>
      <w:r>
        <w:rPr>
          <w:rFonts w:eastAsia="仿宋_GB2312" w:ascii="仿宋_GB2312" w:hAnsi="仿宋_GB2312"/>
          <w:sz w:val="32"/>
          <w:szCs w:val="32"/>
        </w:rPr>
        <w:t>6</w:t>
      </w:r>
      <w:r>
        <w:rPr>
          <w:rFonts w:ascii="仿宋_GB2312" w:hAnsi="仿宋_GB2312" w:eastAsia="仿宋_GB2312"/>
          <w:sz w:val="32"/>
          <w:szCs w:val="32"/>
        </w:rPr>
        <w:t>、秸杆禁烧。选择小型生物质锅炉，对其使用情况进行调查，为下季度秸杆禁烧工作防范做好准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2:19:00Z</dcterms:created>
  <dc:creator>微软用户</dc:creator>
  <dc:description/>
  <cp:keywords/>
  <dc:language>en-US</dc:language>
  <cp:lastModifiedBy>微软用户</cp:lastModifiedBy>
  <dcterms:modified xsi:type="dcterms:W3CDTF">2012-11-25T02:33:00Z</dcterms:modified>
  <cp:revision>8</cp:revision>
  <dc:subject/>
  <dc:title/>
</cp:coreProperties>
</file>