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基建办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1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会同县城建中心等相关部门对室内装修等工程进行初验收，并督促有关方面进行整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会同县城建中心完成对交通设备等工程招投标前期准备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会同环境监测站组织对实验室基础设备进行验收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目前土建工程、内装、室外配套工程正在进行零星工程扫尾，智能化系统工程正在进行设备调试。太阳能热水供应系统、电脑开水器、厨房用气等工程正在抓紧安装调试，消防等工程正在抓紧进行验收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基建办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2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敦促各承包工程单位做好工程扫尾，加紧对初验收存在问题进行整改，确保达到工程质量要求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配合县城建中心做好窗帘、交通设备工程档案密集架等工程的招投标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积极协调解决局搬迁存在的工程质量问题，使各功能确保正常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继续做好基建工程资料台账的收集，确保档案资料的真实及其完整性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会同县城建中心做好各分项工程竣工监测验收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2:03:00Z</dcterms:created>
  <dc:creator>微软用户</dc:creator>
  <dc:description/>
  <cp:keywords/>
  <dc:language>en-US</dc:language>
  <cp:lastModifiedBy>微软用户</cp:lastModifiedBy>
  <dcterms:modified xsi:type="dcterms:W3CDTF">2012-11-27T02:29:00Z</dcterms:modified>
  <cp:revision>9</cp:revision>
  <dc:subject/>
  <dc:title/>
</cp:coreProperties>
</file>