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0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召开环保重点工作任务推进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牵头开展秸秆禁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牵头做好省委第六巡视组视察、市政府环保重点工作任务推进情况专项督查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1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对各镇区、各部门贯彻落实环保重点工作任务推进会情况进行督查督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开展秸秆禁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完成重点企业清洁生产审核验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52:00Z</dcterms:created>
  <dc:creator>微软用户</dc:creator>
  <dc:description/>
  <cp:keywords/>
  <dc:language>en-US</dc:language>
  <cp:lastModifiedBy>微软用户</cp:lastModifiedBy>
  <dcterms:modified xsi:type="dcterms:W3CDTF">2012-10-29T07:14:00Z</dcterms:modified>
  <cp:revision>7</cp:revision>
  <dc:subject/>
  <dc:title/>
</cp:coreProperties>
</file>