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会同财政局、局污防科认真完成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中央淮河流域水污染防治项目资金、省级环境保护引导资金和国家重金属污染防治专项资金的申报，并把申报情况向省厅进行了汇报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会同政府办组织召开了新大楼相关工程协调会，落实了部分基建工程资金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起草了新大楼窗帘、档案橱招投标文件，并顺利通过代建中心会议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配合办公家具中标厂商安装办公家具，目前已经基本到位</w:t>
      </w:r>
      <w:r>
        <w:rPr>
          <w:rFonts w:ascii="仿宋_GB2312" w:hAnsi="仿宋_GB2312" w:cs="宋体;SimSun" w:eastAsia="仿宋_GB2312"/>
          <w:sz w:val="32"/>
          <w:szCs w:val="44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44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认真做好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部门预算调研和财政绩效工作，并按时上报部门预算至财政部门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44"/>
        </w:rPr>
        <w:t>6</w:t>
      </w:r>
      <w:r>
        <w:rPr>
          <w:rFonts w:ascii="仿宋_GB2312" w:hAnsi="仿宋_GB2312" w:cs="宋体;SimSun" w:eastAsia="仿宋_GB2312"/>
          <w:sz w:val="32"/>
          <w:szCs w:val="44"/>
        </w:rPr>
        <w:t>、认真做好老干部重阳节庆祝、新大楼建设情况汇报等事务性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做好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县级污染防治项目资金申报、评审工作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会同监测站、大队、应急中心起草事业单位奖励性绩效工资发放方案并上报人社部门，做好发放准备工作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会同代建中心组织新大楼窗帘、档案橱招投标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门牌、指示牌等相关项目采购，并查漏补缺，做好入住前的相关准备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继续跟踪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财政预算，并制定春节前相关资金筹措计划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4:00Z</dcterms:created>
  <dc:creator>irwen</dc:creator>
  <dc:description/>
  <cp:keywords/>
  <dc:language>en-US</dc:language>
  <cp:lastModifiedBy>微软用户</cp:lastModifiedBy>
  <dcterms:modified xsi:type="dcterms:W3CDTF">2012-10-29T06:20:00Z</dcterms:modified>
  <cp:revision>9</cp:revision>
  <dc:subject/>
  <dc:title/>
</cp:coreProperties>
</file>