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0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配合农委组织召开畜禽污染减排培训班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农业减排台帐资料提出要求，并布置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配合住建局迎接省厅对全县乡镇污水处理厂运行检查考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开展秋季秸秆督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审核建设项目的总量平衡方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做好许可证新证发放的前期准备工作。</w:t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对新增结构减排项目进行现场检查，准备相关减排台帐资料；对农业减排台帐资料进行审核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开展秋季秸秆督查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继续做好建设项目的总量平衡方案及新证发放工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04:00Z</dcterms:created>
  <dc:creator>微软用户</dc:creator>
  <dc:description/>
  <cp:keywords/>
  <dc:language>en-US</dc:language>
  <cp:lastModifiedBy>微软用户</cp:lastModifiedBy>
  <dcterms:modified xsi:type="dcterms:W3CDTF">2012-10-29T07:14:00Z</dcterms:modified>
  <cp:revision>4</cp:revision>
  <dc:subject/>
  <dc:title/>
</cp:coreProperties>
</file>